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026322590"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34816728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851284129"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25819514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865657837"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